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4518269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3331825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24004044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95922901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